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温州医学院学位和研究生教育期刊定级名录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年修订版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一、被</w:t>
      </w:r>
      <w:r>
        <w:rPr>
          <w:b/>
          <w:sz w:val="24"/>
        </w:rPr>
        <w:t>SCI</w:t>
      </w:r>
      <w:r>
        <w:rPr>
          <w:rFonts w:cs="宋体;SimSun"/>
          <w:b/>
          <w:sz w:val="24"/>
        </w:rPr>
        <w:t>收录期刊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0</w:t>
      </w:r>
      <w:r>
        <w:rPr>
          <w:rFonts w:cs="宋体;SimSun"/>
          <w:b/>
          <w:bCs/>
          <w:sz w:val="24"/>
        </w:rPr>
        <w:t>种、名录见附件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6060" w:leader="none"/>
        </w:tabs>
        <w:spacing w:lineRule="auto" w:line="360"/>
        <w:outlineLvl w:val="0"/>
        <w:rPr/>
      </w:pPr>
      <w:r>
        <w:rPr>
          <w:rFonts w:cs="宋体;SimSun"/>
          <w:b/>
          <w:bCs/>
          <w:sz w:val="24"/>
        </w:rPr>
        <w:t>三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464</w:t>
      </w:r>
      <w:r>
        <w:rPr>
          <w:rFonts w:cs="宋体;SimSun"/>
          <w:b/>
          <w:bCs/>
          <w:sz w:val="24"/>
        </w:rPr>
        <w:t>种、名录见附件二）</w:t>
      </w:r>
      <w:r>
        <w:rPr>
          <w:b/>
          <w:bCs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472" w:hanging="472"/>
        <w:outlineLvl w:val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中未列出，但被</w:t>
      </w:r>
      <w:r>
        <w:rPr>
          <w:b/>
          <w:bCs/>
          <w:sz w:val="24"/>
        </w:rPr>
        <w:t>CSCD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Style w:val="Bold1"/>
          <w:rFonts w:ascii="宋体;SimSun" w:hAnsi="宋体;SimSun" w:cs="宋体;SimSun"/>
          <w:kern w:val="0"/>
          <w:sz w:val="24"/>
        </w:rPr>
        <w:t>中国科学引文数据库）</w:t>
      </w:r>
      <w:r>
        <w:rPr>
          <w:rFonts w:cs="宋体;SimSun"/>
          <w:b/>
          <w:bCs/>
          <w:sz w:val="24"/>
        </w:rPr>
        <w:t>收录期刊，等同于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4"/>
        </w:rPr>
        <w:t>附件一：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0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8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780"/>
        <w:gridCol w:w="720"/>
        <w:gridCol w:w="3600"/>
      </w:tblGrid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树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名</w:t>
            </w:r>
            <w:r>
              <w:rPr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果树科学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研究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科学进展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与湖沼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技术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农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催化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外与毫米波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路与系统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与信息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图形学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研究与发展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数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学校化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剖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菌物系统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菌学报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能物理与核物理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通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应用数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制理论与应用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虫分类学报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力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虫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力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科学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子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酸盐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学报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A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00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式识别与人工智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科学与数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药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生物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象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报</w:t>
            </w: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料化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月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遥感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多样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工程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遗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与生物物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遗传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数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生态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物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数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数学与力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类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空科学与技术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振动工程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年刊</w:t>
            </w:r>
            <w:r>
              <w:rPr>
                <w:kern w:val="0"/>
                <w:szCs w:val="21"/>
              </w:rPr>
              <w:t>(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辑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物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病理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分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理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态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营养与肥料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病理生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圈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腐蚀与防护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教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波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化学（化学学报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化学快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材料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化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激光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化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寄生虫学与寄生虫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</w:t>
            </w:r>
            <w:r>
              <w:rPr>
                <w:kern w:val="0"/>
                <w:szCs w:val="21"/>
              </w:rPr>
              <w:t>(A-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辑</w:t>
            </w:r>
            <w:r>
              <w:rPr>
                <w:kern w:val="0"/>
                <w:szCs w:val="21"/>
              </w:rPr>
              <w:t>)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工程理论与实践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科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A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00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流行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物化学与分子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麻醉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物医学工程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泌尿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食品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内分泌代谢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水稻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内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象图形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皮肤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物理快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普通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稀土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烧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理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神经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理学与毒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神经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肾脏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应用生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微生物学和免疫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消化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病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小儿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超声影像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心血管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传染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胸心血管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创伤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血液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儿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眼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耳鼻咽喉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检验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放射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遗传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放射医学与防护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杂志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妇产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院管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骨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预防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护理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整形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急诊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肿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结核和呼吸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精神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科学进展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口腔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劳动卫生职业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outlineLvl w:val="0"/>
        <w:rPr/>
      </w:pPr>
      <w:r>
        <w:rPr>
          <w:b/>
          <w:bCs/>
          <w:sz w:val="24"/>
        </w:rPr>
        <w:t>附件二：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级期刊名录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464</w:t>
      </w:r>
      <w:r>
        <w:rPr>
          <w:b/>
          <w:bCs/>
          <w:sz w:val="24"/>
        </w:rPr>
        <w:t>种）：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The Chinese Journal of Dental Research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测试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癌变畸变突变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科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癌症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试验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氨基酸与生物资源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子催化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胆胰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97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光科学与光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科学与工程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技术通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医药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血压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波谱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水处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玻璃与搪瓷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微生物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卫生与职业病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技术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材料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伤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材料与器件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豆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高分子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脊椎动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物理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与关节损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温物理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谱实验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军医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谱学与光谱分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军医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微量元素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军医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植物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酸盐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镀与环保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环境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镀与涂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开发与管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化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大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与湖沼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分类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成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成纤维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营养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耳鼻咽喉头颈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光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士进修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免疫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理工大学学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自动测量与控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物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西口腔医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医学（上海）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西药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预防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环保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剖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进展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世界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石油化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材料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医学科学院院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试剂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通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制与决策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研究与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医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材料器械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化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頜面修复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研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污染与防治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研究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与健康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与职业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正畸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医学与临床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虫分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生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自然科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疾病监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子交换与吸附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柱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检验（化学分册）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仿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检验（物理分册）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工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食品科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工程与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量子光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工程与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儿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集成制造系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耳鼻咽喉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放射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肝胆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荟萃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研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检验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与软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口腔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应用化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麻醉学杂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内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肾脏病透析肾移植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皮肤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理科学进展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神经病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小儿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心血管病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与实验病理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与生物物理进展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麦类作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学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转化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学工程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疫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学和环境科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膜科学与技术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本植物研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与避孕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医科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儿科临床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放射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药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妇产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激光与粒子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骨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海洋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护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亚热带植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口腔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临床儿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工晶体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用化学工业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肿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色谱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与发酵工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第二医科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华人消化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环境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胃肠病杂志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版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精神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口腔医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采集与处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理医药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免疫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处理技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学检验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生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解剖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塑料工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药科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大学学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中医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号处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学与计算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控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学通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牙体牙髓牙周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体古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型计算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毒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外伤职业眼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流行病学杂志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医学院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生物技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进修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植物学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力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研究通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与社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与哲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学报（医学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导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生物力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稀有金属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仿真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基础与工程科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研究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科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与分子免疫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声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纤维素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与环境生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妇产科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技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口腔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子与分子物理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免疫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植物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交水稻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噪声与振动控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儿急救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创伤外科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肺血管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农业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动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探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预防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生儿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学院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碳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刺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菌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寄生虫病防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矫形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介入心脏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康复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理学通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抗生素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基金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资源与环境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谱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口腔颌面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成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口腔种植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风与神经疾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老年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癌症研究（英文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妇产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癌症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解剖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病毒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神经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病痛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心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超声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药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超声诊断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药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当代儿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医生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方病防治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麻风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方病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媒介生物学及控制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动脉硬化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棉花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儿童保健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免疫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内镜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防痨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男科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妇幼保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酿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柑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卫生事业管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等医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皮肤性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业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皮革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公共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全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骨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兽共患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海洋药物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乳品工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监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神经精神疾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急救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神经科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脊柱脊髓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神经免疫学和神经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划免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化药物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划生育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验和临床病毒学杂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验临床免疫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警戒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验血液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滥用防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儿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依赖性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妇科与产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科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护理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疗器械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内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计算机成像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科学院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眼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伦理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食草动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物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兽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影像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兽医科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药工业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蔬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药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饲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院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塑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院管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糖尿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院药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陶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优生与遗传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危重病急救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油料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物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微创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油脂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微生态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预防兽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微循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预防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卫生检验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针灸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卫生统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职业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应用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耳鼻喉咽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消毒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急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协和医科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肾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新药与临床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骨伤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新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基础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为医学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急症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学校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眼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循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药科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科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肿瘤临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理学通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肿瘤生物治疗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品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综合临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化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放射肿瘤学杂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风湿病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史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肝胆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科研管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肝脏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院感染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航海医学与高压氧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航空航天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兽医医药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核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老年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药理与临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理疗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男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药学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器官移植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全科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正骨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实验和临床病毒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肿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实验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手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围产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环境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胃肠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物理医学与康复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品种资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物理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显微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与分子免疫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消化内镜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物制品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心律失常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疼痛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眼底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急救复苏与灾害医学杂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 w:before="280" w:after="28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7:00Z</dcterms:created>
  <dc:creator>zmm</dc:creator>
  <dc:description/>
  <cp:keywords/>
  <dc:language>en-US</dc:language>
  <cp:lastModifiedBy>zmm</cp:lastModifiedBy>
  <dcterms:modified xsi:type="dcterms:W3CDTF">2008-10-14T02:58:00Z</dcterms:modified>
  <cp:revision>1</cp:revision>
  <dc:subject/>
  <dc:title>温州医学院学位和研究生教育期刊定级名录</dc:title>
</cp:coreProperties>
</file>