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b/>
          <w:bCs/>
          <w:sz w:val="32"/>
        </w:rPr>
        <w:t>0</w:t>
      </w:r>
      <w:r>
        <w:rPr>
          <w:b/>
          <w:bCs/>
          <w:sz w:val="32"/>
        </w:rPr>
        <w:t>一一级课程班课程考试学员座位分布表（</w:t>
      </w:r>
      <w:r>
        <w:rPr>
          <w:b/>
          <w:bCs/>
          <w:sz w:val="32"/>
        </w:rPr>
        <w:t>402</w:t>
      </w:r>
      <w:r>
        <w:rPr>
          <w:b/>
          <w:bCs/>
          <w:sz w:val="32"/>
        </w:rPr>
        <w:t>教室）（高级医学影像学）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71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15"/>
        <w:gridCol w:w="720"/>
        <w:gridCol w:w="612"/>
        <w:gridCol w:w="550"/>
        <w:gridCol w:w="638"/>
        <w:gridCol w:w="1440"/>
        <w:gridCol w:w="720"/>
        <w:gridCol w:w="720"/>
        <w:gridCol w:w="720"/>
        <w:gridCol w:w="720"/>
        <w:gridCol w:w="1260"/>
        <w:gridCol w:w="720"/>
        <w:gridCol w:w="710"/>
        <w:gridCol w:w="540"/>
        <w:gridCol w:w="540"/>
        <w:gridCol w:w="720"/>
        <w:gridCol w:w="1440"/>
      </w:tblGrid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1091048</w:t>
            </w:r>
            <w:r>
              <w:rPr/>
              <w:t>郑娇妮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/>
              <w:t>2011091059</w:t>
            </w:r>
            <w:r>
              <w:rPr/>
              <w:t>胡仙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1</w:t>
            </w:r>
            <w:r>
              <w:rPr/>
              <w:t>马光泛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/>
              <w:t>2011091083</w:t>
            </w:r>
            <w:r>
              <w:rPr/>
              <w:t>倪田楷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49</w:t>
            </w:r>
            <w:r>
              <w:rPr/>
              <w:t>郑克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倪菲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2</w:t>
            </w:r>
            <w:r>
              <w:rPr/>
              <w:t>金晓伟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4</w:t>
            </w:r>
            <w:r>
              <w:rPr/>
              <w:t>袁玉青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0</w:t>
            </w:r>
            <w:r>
              <w:rPr/>
              <w:t>吴元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林佳</w:t>
            </w:r>
            <w:r>
              <w:rPr>
                <w:b/>
                <w:color w:val="FF0000"/>
                <w:sz w:val="18"/>
                <w:szCs w:val="18"/>
              </w:rPr>
              <w:t>（不准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3</w:t>
            </w:r>
            <w:r>
              <w:rPr/>
              <w:t>蔡江怡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5</w:t>
            </w:r>
            <w:r>
              <w:rPr/>
              <w:t>杨映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1</w:t>
            </w:r>
            <w:r>
              <w:rPr/>
              <w:t>颜王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彩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4</w:t>
            </w:r>
            <w:r>
              <w:rPr/>
              <w:t>周翘楚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6</w:t>
            </w:r>
            <w:r>
              <w:rPr/>
              <w:t>张高娇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2</w:t>
            </w:r>
            <w:r>
              <w:rPr/>
              <w:t>孙跃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5</w:t>
            </w:r>
            <w:r>
              <w:rPr/>
              <w:t>陈烁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7</w:t>
            </w:r>
            <w:r>
              <w:rPr/>
              <w:t>薛慧芬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3</w:t>
            </w:r>
            <w:r>
              <w:rPr/>
              <w:t>金建华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6</w:t>
            </w:r>
            <w:r>
              <w:rPr/>
              <w:t>蒋欢欢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8</w:t>
            </w:r>
            <w:r>
              <w:rPr/>
              <w:t>黄欢欢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4</w:t>
            </w:r>
            <w:r>
              <w:rPr/>
              <w:t>凌思思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纪菲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7</w:t>
            </w:r>
            <w:r>
              <w:rPr/>
              <w:t>周奇韬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0</w:t>
            </w:r>
            <w:r>
              <w:rPr/>
              <w:t>汪春湖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091055</w:t>
            </w:r>
            <w:r>
              <w:rPr>
                <w:sz w:val="18"/>
                <w:szCs w:val="18"/>
              </w:rPr>
              <w:t>郑晓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窦晓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78</w:t>
            </w:r>
            <w:r>
              <w:rPr/>
              <w:t>杨晓明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91</w:t>
            </w:r>
            <w:r>
              <w:rPr/>
              <w:t>王环芬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6</w:t>
            </w:r>
            <w:r>
              <w:rPr/>
              <w:t>金淑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九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0</w:t>
            </w:r>
            <w:r>
              <w:rPr/>
              <w:t>陈丽平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091092</w:t>
            </w:r>
            <w:r>
              <w:rPr>
                <w:sz w:val="18"/>
                <w:szCs w:val="18"/>
              </w:rPr>
              <w:t>钱江洁</w:t>
            </w:r>
            <w:r>
              <w:rPr>
                <w:b/>
                <w:color w:val="FF0000"/>
                <w:sz w:val="18"/>
                <w:szCs w:val="18"/>
              </w:rPr>
              <w:t>（不准考）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57</w:t>
            </w:r>
            <w:r>
              <w:rPr/>
              <w:t>缪项慧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蓓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1</w:t>
            </w:r>
            <w:r>
              <w:rPr/>
              <w:t>陈游沓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091093</w:t>
            </w:r>
            <w:r>
              <w:rPr>
                <w:sz w:val="18"/>
                <w:szCs w:val="18"/>
              </w:rPr>
              <w:t>金丽敏</w:t>
            </w:r>
            <w:r>
              <w:rPr>
                <w:b/>
                <w:color w:val="FF0000"/>
                <w:sz w:val="18"/>
                <w:szCs w:val="18"/>
              </w:rPr>
              <w:t>（不准考）</w:t>
            </w:r>
          </w:p>
        </w:tc>
      </w:tr>
      <w:tr>
        <w:trPr>
          <w:trHeight w:val="79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/>
              <w:t>2011091058</w:t>
            </w:r>
            <w:r>
              <w:rPr/>
              <w:t>彭继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9106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麻光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1091082</w:t>
            </w:r>
            <w:r>
              <w:rPr/>
              <w:t>叶知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2011091094</w:t>
            </w:r>
            <w:r>
              <w:rPr/>
              <w:t>陈嗣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998" w:gutter="0" w:header="0" w:top="68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18:00Z</dcterms:created>
  <dc:creator>dd</dc:creator>
  <dc:description/>
  <cp:keywords/>
  <dc:language>en-US</dc:language>
  <cp:lastModifiedBy>Lenovo User</cp:lastModifiedBy>
  <cp:lastPrinted>2013-11-20T13:18:00Z</cp:lastPrinted>
  <dcterms:modified xsi:type="dcterms:W3CDTF">2013-11-20T06:34:00Z</dcterms:modified>
  <cp:revision>23</cp:revision>
  <dc:subject/>
  <dc:title>二00六级课程班课程考试学员座位分布表</dc:title>
</cp:coreProperties>
</file>