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>0</w:t>
      </w:r>
      <w:r>
        <w:rPr>
          <w:b/>
          <w:bCs/>
          <w:sz w:val="32"/>
        </w:rPr>
        <w:t>一一级课程班课程考试学员座位分布表（５</w:t>
      </w:r>
      <w:r>
        <w:rPr>
          <w:b/>
          <w:bCs/>
          <w:sz w:val="32"/>
        </w:rPr>
        <w:t>01</w:t>
      </w:r>
      <w:r>
        <w:rPr>
          <w:b/>
          <w:bCs/>
          <w:sz w:val="32"/>
        </w:rPr>
        <w:t>教室）（高级生理学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00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63"/>
        <w:gridCol w:w="562"/>
        <w:gridCol w:w="879"/>
        <w:gridCol w:w="720"/>
        <w:gridCol w:w="720"/>
        <w:gridCol w:w="720"/>
        <w:gridCol w:w="1440"/>
        <w:gridCol w:w="719"/>
        <w:gridCol w:w="565"/>
        <w:gridCol w:w="1416"/>
        <w:gridCol w:w="588"/>
        <w:gridCol w:w="658"/>
        <w:gridCol w:w="734"/>
        <w:gridCol w:w="900"/>
        <w:gridCol w:w="899"/>
        <w:gridCol w:w="554"/>
        <w:gridCol w:w="1607"/>
      </w:tblGrid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1</w:t>
            </w:r>
            <w:r>
              <w:rPr/>
              <w:t>周平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  <w:t>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4</w:t>
            </w:r>
            <w:r>
              <w:rPr/>
              <w:t>黄志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5</w:t>
            </w:r>
            <w:r>
              <w:rPr/>
              <w:t>林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  <w:t>道</w:t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6</w:t>
            </w:r>
            <w:r>
              <w:rPr/>
              <w:t>陈上超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2</w:t>
            </w:r>
            <w:r>
              <w:rPr/>
              <w:t>林洪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5</w:t>
            </w:r>
            <w:r>
              <w:rPr/>
              <w:t>刘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6</w:t>
            </w:r>
            <w:r>
              <w:rPr/>
              <w:t>王勉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7</w:t>
            </w:r>
            <w:r>
              <w:rPr/>
              <w:t>叶甜甜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3</w:t>
            </w:r>
            <w:r>
              <w:rPr/>
              <w:t>张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6</w:t>
            </w:r>
            <w:r>
              <w:rPr/>
              <w:t>金海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7</w:t>
            </w:r>
            <w:r>
              <w:rPr/>
              <w:t>叶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8</w:t>
            </w:r>
            <w:r>
              <w:rPr/>
              <w:t>金利思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4</w:t>
            </w:r>
            <w:r>
              <w:rPr/>
              <w:t>黄隐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7</w:t>
            </w:r>
            <w:r>
              <w:rPr/>
              <w:t>项光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8</w:t>
            </w:r>
            <w:r>
              <w:rPr/>
              <w:t>徐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0</w:t>
            </w:r>
            <w:r>
              <w:rPr/>
              <w:t>吴椒虹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5</w:t>
            </w:r>
            <w:r>
              <w:rPr/>
              <w:t>张鑫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8</w:t>
            </w:r>
            <w:r>
              <w:rPr/>
              <w:t>黄默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9</w:t>
            </w:r>
            <w:r>
              <w:rPr/>
              <w:t>徐时乐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1</w:t>
            </w:r>
            <w:r>
              <w:rPr/>
              <w:t>吴若雅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6</w:t>
            </w:r>
            <w:r>
              <w:rPr/>
              <w:t>贾红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9</w:t>
            </w:r>
            <w:r>
              <w:rPr/>
              <w:t>陈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0</w:t>
            </w:r>
            <w:r>
              <w:rPr/>
              <w:t>戴燕燕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2</w:t>
            </w:r>
            <w:r>
              <w:rPr/>
              <w:t>叶艳艳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09100</w:t>
            </w:r>
            <w:r>
              <w:rPr/>
              <w:t>８毛艳雪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0</w:t>
            </w:r>
            <w:r>
              <w:rPr/>
              <w:t>吴宇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1</w:t>
            </w:r>
            <w:r>
              <w:rPr/>
              <w:t>邹琼瑜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3</w:t>
            </w:r>
            <w:r>
              <w:rPr/>
              <w:t>黄丽娃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9</w:t>
            </w:r>
            <w:r>
              <w:rPr/>
              <w:t>罗宝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1</w:t>
            </w:r>
            <w:r>
              <w:rPr/>
              <w:t>王昭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2</w:t>
            </w:r>
            <w:r>
              <w:rPr/>
              <w:t>潘黎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4</w:t>
            </w:r>
            <w:r>
              <w:rPr/>
              <w:t>王胜男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0</w:t>
            </w:r>
            <w:r>
              <w:rPr/>
              <w:t>陈海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2</w:t>
            </w:r>
            <w:r>
              <w:rPr/>
              <w:t>池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3</w:t>
            </w:r>
            <w:r>
              <w:rPr/>
              <w:t>王凤翔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5</w:t>
            </w:r>
            <w:r>
              <w:rPr/>
              <w:t>陈晓素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2</w:t>
            </w:r>
            <w:r>
              <w:rPr/>
              <w:t>陈建媚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3</w:t>
            </w:r>
            <w:r>
              <w:rPr/>
              <w:t>黄晓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4</w:t>
            </w:r>
            <w:r>
              <w:rPr/>
              <w:t>任春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6</w:t>
            </w:r>
            <w:r>
              <w:rPr/>
              <w:t>郑雷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3</w:t>
            </w:r>
            <w:r>
              <w:rPr/>
              <w:t>何思思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4</w:t>
            </w:r>
            <w:r>
              <w:rPr/>
              <w:t>杜珂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5</w:t>
            </w:r>
            <w:r>
              <w:rPr/>
              <w:t>王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7</w:t>
            </w:r>
            <w:r>
              <w:rPr/>
              <w:t>陈海迎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type w:val="nextPage"/>
      <w:pgSz w:orient="landscape" w:w="16838" w:h="11906"/>
      <w:pgMar w:left="1440" w:right="1440" w:gutter="0" w:header="0" w:top="623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35:00Z</dcterms:created>
  <dc:creator>dd</dc:creator>
  <dc:description/>
  <cp:keywords/>
  <dc:language>en-US</dc:language>
  <cp:lastModifiedBy>Lenovo User</cp:lastModifiedBy>
  <cp:lastPrinted>2013-11-20T13:17:00Z</cp:lastPrinted>
  <dcterms:modified xsi:type="dcterms:W3CDTF">2013-11-20T07:04:00Z</dcterms:modified>
  <cp:revision>23</cp:revision>
  <dc:subject/>
  <dc:title>二00六级课程班课程考试学员座位分布表</dc:title>
</cp:coreProperties>
</file>