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３</w:t>
      </w:r>
      <w:r>
        <w:rPr>
          <w:b/>
          <w:bCs/>
          <w:sz w:val="32"/>
        </w:rPr>
        <w:t>03</w:t>
      </w:r>
      <w:r>
        <w:rPr>
          <w:b/>
          <w:bCs/>
          <w:sz w:val="32"/>
        </w:rPr>
        <w:t>教室）（细胞与分子免疫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705</wp:posOffset>
                </wp:positionH>
                <wp:positionV relativeFrom="paragraph">
                  <wp:posOffset>386715</wp:posOffset>
                </wp:positionV>
                <wp:extent cx="1162050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30.4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8595</wp:posOffset>
                </wp:positionH>
                <wp:positionV relativeFrom="paragraph">
                  <wp:posOffset>38671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30.45pt;mso-position-vertical-relative:text;margin-left:6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1440"/>
        <w:gridCol w:w="540"/>
        <w:gridCol w:w="720"/>
        <w:gridCol w:w="540"/>
        <w:gridCol w:w="1440"/>
        <w:gridCol w:w="540"/>
        <w:gridCol w:w="540"/>
        <w:gridCol w:w="540"/>
        <w:gridCol w:w="540"/>
        <w:gridCol w:w="1440"/>
        <w:gridCol w:w="540"/>
        <w:gridCol w:w="540"/>
        <w:gridCol w:w="540"/>
        <w:gridCol w:w="540"/>
        <w:gridCol w:w="540"/>
        <w:gridCol w:w="480"/>
        <w:gridCol w:w="1320"/>
        <w:gridCol w:w="421"/>
      </w:tblGrid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6</w:t>
            </w:r>
            <w:r>
              <w:rPr/>
              <w:t>沈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6</w:t>
            </w:r>
            <w:r>
              <w:rPr/>
              <w:t>梁辉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0</w:t>
            </w:r>
            <w:r>
              <w:rPr/>
              <w:t>金哲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5</w:t>
            </w:r>
            <w:r>
              <w:rPr/>
              <w:t>伍利利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7</w:t>
            </w:r>
            <w:r>
              <w:rPr/>
              <w:t>黄贤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8</w:t>
            </w:r>
            <w:r>
              <w:rPr/>
              <w:t>陈天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2</w:t>
            </w:r>
            <w:r>
              <w:rPr/>
              <w:t>李丽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6</w:t>
            </w:r>
            <w:r>
              <w:rPr/>
              <w:t>潘晓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8</w:t>
            </w:r>
            <w:r>
              <w:rPr/>
              <w:t>吴道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0</w:t>
            </w:r>
            <w:r>
              <w:rPr/>
              <w:t>张丽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124</w:t>
            </w:r>
            <w:r>
              <w:rPr>
                <w:sz w:val="18"/>
                <w:szCs w:val="18"/>
              </w:rPr>
              <w:t>林宣勤</w:t>
            </w:r>
            <w:r>
              <w:rPr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7</w:t>
            </w:r>
            <w:r>
              <w:rPr/>
              <w:t>施建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9</w:t>
            </w:r>
            <w:r>
              <w:rPr/>
              <w:t>缪道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1</w:t>
            </w:r>
            <w:r>
              <w:rPr/>
              <w:t>倪少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5</w:t>
            </w:r>
            <w:r>
              <w:rPr/>
              <w:t>夏水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8</w:t>
            </w:r>
            <w:r>
              <w:rPr/>
              <w:t>夏雯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0</w:t>
            </w:r>
            <w:r>
              <w:rPr/>
              <w:t>郑巨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3</w:t>
            </w:r>
            <w:r>
              <w:rPr/>
              <w:t>秦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6</w:t>
            </w:r>
            <w:r>
              <w:rPr/>
              <w:t>李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9</w:t>
            </w:r>
            <w:r>
              <w:rPr/>
              <w:t>周珊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1</w:t>
            </w:r>
            <w:r>
              <w:rPr/>
              <w:t>李幼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4</w:t>
            </w:r>
            <w:r>
              <w:rPr/>
              <w:t>马丹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10</w:t>
            </w:r>
            <w:r>
              <w:rPr/>
              <w:t>姜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2</w:t>
            </w:r>
            <w:r>
              <w:rPr/>
              <w:t>谢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5</w:t>
            </w:r>
            <w:r>
              <w:rPr/>
              <w:t>陈黎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1</w:t>
            </w:r>
            <w:r>
              <w:rPr/>
              <w:t>黄茜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11</w:t>
            </w:r>
            <w:r>
              <w:rPr/>
              <w:t>吴可可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3</w:t>
            </w:r>
            <w:r>
              <w:rPr/>
              <w:t>董小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6</w:t>
            </w:r>
            <w:r>
              <w:rPr/>
              <w:t>吴晓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2</w:t>
            </w:r>
            <w:r>
              <w:rPr/>
              <w:t>唐恩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4</w:t>
            </w:r>
            <w:r>
              <w:rPr/>
              <w:t>郑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117</w:t>
            </w:r>
            <w:r>
              <w:rPr>
                <w:sz w:val="18"/>
                <w:szCs w:val="18"/>
              </w:rPr>
              <w:t>涂庆节</w:t>
            </w:r>
            <w:r>
              <w:rPr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3</w:t>
            </w:r>
            <w:r>
              <w:rPr/>
              <w:t>彭婷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09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冬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5</w:t>
            </w:r>
            <w:r>
              <w:rPr/>
              <w:t>周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9</w:t>
            </w:r>
            <w:r>
              <w:rPr/>
              <w:t>马必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4</w:t>
            </w:r>
            <w:r>
              <w:rPr/>
              <w:t>周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9090003</w:t>
            </w:r>
            <w:r>
              <w:rPr>
                <w:sz w:val="18"/>
                <w:szCs w:val="18"/>
              </w:rPr>
              <w:t>邵红梅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18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9090115</w:t>
            </w:r>
            <w:r>
              <w:rPr/>
              <w:t>叶群欢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03-04T10:46:00Z</cp:lastPrinted>
  <dcterms:modified xsi:type="dcterms:W3CDTF">2013-11-20T08:03:00Z</dcterms:modified>
  <cp:revision>32</cp:revision>
  <dc:subject/>
  <dc:title>二00六级课程班课程考试学员座位分布表</dc:title>
</cp:coreProperties>
</file>