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</w:t>
      </w:r>
      <w:r>
        <w:rPr>
          <w:b/>
          <w:bCs/>
          <w:sz w:val="32"/>
        </w:rPr>
        <w:t>0</w:t>
      </w:r>
      <w:r>
        <w:rPr>
          <w:b/>
          <w:bCs/>
          <w:sz w:val="32"/>
        </w:rPr>
        <w:t>一一级课程班课程考试学员座位分布表（３</w:t>
      </w:r>
      <w:r>
        <w:rPr>
          <w:b/>
          <w:bCs/>
          <w:sz w:val="32"/>
        </w:rPr>
        <w:t>03</w:t>
      </w:r>
      <w:r>
        <w:rPr>
          <w:b/>
          <w:bCs/>
          <w:sz w:val="32"/>
        </w:rPr>
        <w:t>教室）（高级医学影像学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705</wp:posOffset>
                </wp:positionH>
                <wp:positionV relativeFrom="paragraph">
                  <wp:posOffset>386715</wp:posOffset>
                </wp:positionV>
                <wp:extent cx="1162050" cy="415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30.45pt;mso-position-vertical-relative:text;margin-left:-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8595</wp:posOffset>
                </wp:positionH>
                <wp:positionV relativeFrom="paragraph">
                  <wp:posOffset>386715</wp:posOffset>
                </wp:positionV>
                <wp:extent cx="1162050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30.45pt;mso-position-vertical-relative:text;margin-left:6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415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6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1440"/>
        <w:gridCol w:w="540"/>
        <w:gridCol w:w="720"/>
        <w:gridCol w:w="540"/>
        <w:gridCol w:w="1440"/>
        <w:gridCol w:w="540"/>
        <w:gridCol w:w="540"/>
        <w:gridCol w:w="540"/>
        <w:gridCol w:w="540"/>
        <w:gridCol w:w="1440"/>
        <w:gridCol w:w="540"/>
        <w:gridCol w:w="540"/>
        <w:gridCol w:w="540"/>
        <w:gridCol w:w="540"/>
        <w:gridCol w:w="540"/>
        <w:gridCol w:w="480"/>
        <w:gridCol w:w="1320"/>
        <w:gridCol w:w="421"/>
      </w:tblGrid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96</w:t>
            </w:r>
            <w:r>
              <w:rPr/>
              <w:t>沈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6</w:t>
            </w:r>
            <w:r>
              <w:rPr/>
              <w:t>梁辉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20</w:t>
            </w:r>
            <w:r>
              <w:rPr/>
              <w:t>金哲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090003</w:t>
            </w:r>
            <w:r>
              <w:rPr/>
              <w:t>邵红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97</w:t>
            </w:r>
            <w:r>
              <w:rPr/>
              <w:t>黄贤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091108</w:t>
            </w:r>
            <w:r>
              <w:rPr>
                <w:sz w:val="18"/>
                <w:szCs w:val="18"/>
              </w:rPr>
              <w:t>陈天聪</w:t>
            </w:r>
            <w:r>
              <w:rPr>
                <w:color w:val="FF0000"/>
                <w:sz w:val="18"/>
                <w:szCs w:val="18"/>
              </w:rPr>
              <w:t>（不准考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22</w:t>
            </w:r>
            <w:r>
              <w:rPr/>
              <w:t>李丽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09090115</w:t>
            </w:r>
            <w:r>
              <w:rPr/>
              <w:t>叶群欢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98</w:t>
            </w:r>
            <w:r>
              <w:rPr/>
              <w:t>吴道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0</w:t>
            </w:r>
            <w:r>
              <w:rPr/>
              <w:t>张丽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091124</w:t>
            </w:r>
            <w:r>
              <w:rPr>
                <w:sz w:val="18"/>
                <w:szCs w:val="18"/>
              </w:rPr>
              <w:t>林宣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99</w:t>
            </w:r>
            <w:r>
              <w:rPr/>
              <w:t>缪道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1</w:t>
            </w:r>
            <w:r>
              <w:rPr/>
              <w:t>倪少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25</w:t>
            </w:r>
            <w:r>
              <w:rPr/>
              <w:t>夏水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0</w:t>
            </w:r>
            <w:r>
              <w:rPr/>
              <w:t>郑巨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3</w:t>
            </w:r>
            <w:r>
              <w:rPr/>
              <w:t>秦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26</w:t>
            </w:r>
            <w:r>
              <w:rPr/>
              <w:t>李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1</w:t>
            </w:r>
            <w:r>
              <w:rPr/>
              <w:t>李幼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4</w:t>
            </w:r>
            <w:r>
              <w:rPr/>
              <w:t>马丹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2</w:t>
            </w:r>
            <w:r>
              <w:rPr/>
              <w:t>谢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5</w:t>
            </w:r>
            <w:r>
              <w:rPr/>
              <w:t>陈黎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3</w:t>
            </w:r>
            <w:r>
              <w:rPr/>
              <w:t>董小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6</w:t>
            </w:r>
            <w:r>
              <w:rPr/>
              <w:t>吴晓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4</w:t>
            </w:r>
            <w:r>
              <w:rPr/>
              <w:t>郑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091117</w:t>
            </w:r>
            <w:r>
              <w:rPr>
                <w:sz w:val="18"/>
                <w:szCs w:val="18"/>
              </w:rPr>
              <w:t>涂庆节</w:t>
            </w:r>
            <w:r>
              <w:rPr>
                <w:color w:val="FF0000"/>
                <w:sz w:val="18"/>
                <w:szCs w:val="18"/>
              </w:rPr>
              <w:t>（不准考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05</w:t>
            </w:r>
            <w:r>
              <w:rPr/>
              <w:t>周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119</w:t>
            </w:r>
            <w:r>
              <w:rPr/>
              <w:t>马必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3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18:00Z</dcterms:created>
  <dc:creator>dd</dc:creator>
  <dc:description/>
  <cp:keywords/>
  <dc:language>en-US</dc:language>
  <cp:lastModifiedBy>Lenovo User</cp:lastModifiedBy>
  <cp:lastPrinted>2013-03-04T10:46:00Z</cp:lastPrinted>
  <dcterms:modified xsi:type="dcterms:W3CDTF">2013-11-20T06:36:00Z</dcterms:modified>
  <cp:revision>29</cp:revision>
  <dc:subject/>
  <dc:title>二00六级课程班课程考试学员座位分布表</dc:title>
</cp:coreProperties>
</file>