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高级病理生理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62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5"/>
        <w:gridCol w:w="523"/>
        <w:gridCol w:w="1392"/>
        <w:gridCol w:w="524"/>
        <w:gridCol w:w="543"/>
        <w:gridCol w:w="590"/>
        <w:gridCol w:w="1746"/>
        <w:gridCol w:w="540"/>
        <w:gridCol w:w="526"/>
        <w:gridCol w:w="1392"/>
        <w:gridCol w:w="546"/>
        <w:gridCol w:w="608"/>
        <w:gridCol w:w="312"/>
        <w:gridCol w:w="1800"/>
        <w:gridCol w:w="515"/>
        <w:gridCol w:w="1058"/>
        <w:gridCol w:w="1440"/>
      </w:tblGrid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凤香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德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卓谦</w:t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史思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仕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林钦</w:t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克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小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培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平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城隆</w:t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宏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晓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浩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廷</w:t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赛赛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建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约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裴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飞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丽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贤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长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作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丽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晓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建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芬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虞冬霜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一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显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慧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910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建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孝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喜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丽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MC SYSTEM</cp:lastModifiedBy>
  <dcterms:modified xsi:type="dcterms:W3CDTF">2014-01-12T15:39:00Z</dcterms:modified>
  <cp:revision>35</cp:revision>
  <dc:subject/>
  <dc:title>二00六级课程班课程考试学员座位分布表</dc:title>
</cp:coreProperties>
</file>