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汉语教师志愿者报名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540"/>
        <w:gridCol w:w="12"/>
        <w:gridCol w:w="888"/>
        <w:gridCol w:w="90"/>
        <w:gridCol w:w="450"/>
        <w:gridCol w:w="450"/>
        <w:gridCol w:w="754"/>
        <w:gridCol w:w="14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型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孔子学院志愿者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国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泰国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岗位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方大学孔子学院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教育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署单位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教育厅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单位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州医科大学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身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申请类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水平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外语及水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外语及水平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华才艺、特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背景（从高中开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经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愿服务经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愿服务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愿服务内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联系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座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：本人保证所提供的以上信息均属实，否则申请资格可被取消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9:00Z</dcterms:created>
  <dc:creator>Sky123.Org</dc:creator>
  <dc:description/>
  <cp:keywords/>
  <dc:language>en-US</dc:language>
  <cp:lastModifiedBy>Sky123.Org</cp:lastModifiedBy>
  <dcterms:modified xsi:type="dcterms:W3CDTF">2015-10-13T08:21:00Z</dcterms:modified>
  <cp:revision>4</cp:revision>
  <dc:subject/>
  <dc:title/>
</cp:coreProperties>
</file>